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228600</wp:posOffset>
                </wp:positionV>
                <wp:extent cx="6492240" cy="1713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713960"/>
                          <a:chOff x="0" y="0"/>
                          <a:chExt cx="6492240" cy="171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yland Summer Centers for Gifted and Talented 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132588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63520"/>
                            <a:ext cx="3840480" cy="1450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er for the Chinese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 Meade Middle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ne Arundel County Public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ffice of World and Classical Langua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d Co-Curricular Advanced Programs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44 Riva Road, Annapolis, Maryland  214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one 1-410-222-54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x 1-410-222-56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64640" y="394920"/>
                            <a:ext cx="859680" cy="10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18pt;width:511.2pt;height:134.95pt" coordorigin="120,-360" coordsize="10224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0;top:-360;width:1022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ryland Summer Centers for Gifted and Talented 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262;width:2087;height:1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80;top:55;width:6047;height:2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er for the Chinese Stud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 Meade Middle Scho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ne Arundel County Public Sch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ffice of World and Classical Languag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d Co-Curricular Advanced Programs Off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44 Riva Road, Annapolis, Maryland  214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one 1-410-222-54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x 1-410-222-56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8411;top:262;width:1353;height:16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FIELD TRIP PERMISSION FORM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_________________________________________ has my permission to attend _______________________ _____________________________ and to be transported by ______________________________________</w:t>
      </w:r>
    </w:p>
    <w:p>
      <w:pPr>
        <w:pStyle w:val="Normal"/>
        <w:spacing w:lineRule="auto" w:line="360"/>
        <w:rPr/>
      </w:pPr>
      <w:r>
        <w:rPr/>
        <w:t>(type of transportation/name of bus company)  to and from ________________________________________ under the supervision of Maryland Summer Center for Chinese Studies staff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 xml:space="preserve">               ____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Date</w:t>
        <w:tab/>
        <w:tab/>
        <w:tab/>
        <w:tab/>
        <w:tab/>
        <w:t xml:space="preserve">                                Signature of Pa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ximum precautions will be taken for the health and safety of all students.  However, in case of an emergency, the following information would be bene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Name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Address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arent/Guardian </w:t>
        <w:tab/>
        <w:t xml:space="preserve">Home Phone _________________________________   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ab/>
        <w:tab/>
        <w:t>Cell Phone    _________________________________</w:t>
        <w:tab/>
        <w:tab/>
      </w:r>
    </w:p>
    <w:p>
      <w:pPr>
        <w:pStyle w:val="Normal"/>
        <w:spacing w:lineRule="auto" w:line="360"/>
        <w:ind w:left="1440" w:firstLine="720"/>
        <w:rPr/>
      </w:pPr>
      <w:r>
        <w:rPr/>
        <w:t>Work Phone  __________________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’s Name ___________________________________</w:t>
        <w:tab/>
        <w:tab/>
        <w:t>Phone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(allergies, etc.)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hadow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hadow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hadow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44:00Z</dcterms:created>
  <dc:creator>AACPS User</dc:creator>
  <dc:description/>
  <cp:keywords/>
  <dc:language>en-US</dc:language>
  <cp:lastModifiedBy>AACPS User</cp:lastModifiedBy>
  <dcterms:modified xsi:type="dcterms:W3CDTF">2008-06-03T14:11:00Z</dcterms:modified>
  <cp:revision>2</cp:revision>
  <dc:subject/>
  <dc:title/>
</cp:coreProperties>
</file>